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talling a Lumenera Camera with NIS-Elements D 3.1 Build 616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Install NIS-Elements Documentation 3.1 Build 616 first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Double click the Lumenera-Install-616.exe icon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80962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llow screens below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780155" cy="2854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733800" cy="2800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inued</w:t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787140" cy="2858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90315" cy="1750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890645" cy="2927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3891915" cy="676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9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Installing a Lumenera Camera with NIS-Elements D 3.1 Build 616</w:t>
      <w:tab/>
      <w:t>January 6,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45:00Z</dcterms:created>
  <dc:creator>Imaging</dc:creator>
  <dc:description/>
  <cp:keywords/>
  <dc:language>en-US</dc:language>
  <cp:lastModifiedBy>Imaging</cp:lastModifiedBy>
  <dcterms:modified xsi:type="dcterms:W3CDTF">2010-01-06T20:57:00Z</dcterms:modified>
  <cp:revision>3</cp:revision>
  <dc:subject/>
  <dc:title/>
</cp:coreProperties>
</file>